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283508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985939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694619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123806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